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39204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04635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